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47"/>
        <w:gridCol w:w="5416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1.45pt;width:213.45pt;height:41.35pt;mso-wrap-style:none;v-text-anchor:middle;mso-position-vertical:top" type="_x0000_t136">
                  <v:path textpathok="t"/>
                  <v:textpath on="t" fitshape="t" string="Think Mark #2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fe is change. Change is growth.  Choose wisely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#336699" stroked="f" o:allowincell="f" style="position:absolute;margin-left:0pt;margin-top:-41.45pt;width:213.45pt;height:41.35pt;mso-wrap-style:none;v-text-anchor:middle;mso-position-vertical:top" type="_x0000_t136">
                  <v:path textpathok="t"/>
                  <v:textpath on="t" fitshape="t" string="Think Mark #2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fe is change. Change is growth.  Choose wisely.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_____________________________</w:t>
            </w:r>
          </w:p>
          <w:p>
            <w:pPr>
              <w:pStyle w:val="Normal"/>
              <w:rPr/>
            </w:pPr>
            <w:r>
              <w:rPr/>
              <w:t>Book:   _____________________________</w:t>
            </w:r>
          </w:p>
          <w:p>
            <w:pPr>
              <w:pStyle w:val="Normal"/>
              <w:rPr/>
            </w:pPr>
            <w:r>
              <w:rPr/>
              <w:t>Pages Read:  ______- ______   Grade:   ____/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_____________________________</w:t>
            </w:r>
          </w:p>
          <w:p>
            <w:pPr>
              <w:pStyle w:val="Normal"/>
              <w:rPr/>
            </w:pPr>
            <w:r>
              <w:rPr/>
              <w:t>Book:   _____________________________</w:t>
            </w:r>
          </w:p>
          <w:p>
            <w:pPr>
              <w:pStyle w:val="Normal"/>
              <w:rPr/>
            </w:pPr>
            <w:r>
              <w:rPr/>
              <w:t>Pages Read:  ______- ______   Grade:   ____/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" cy="5791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MMARIZING</w:t>
            </w:r>
          </w:p>
          <w:p>
            <w:pPr>
              <w:pStyle w:val="Normal"/>
              <w:rPr/>
            </w:pPr>
            <w:r>
              <w:rPr/>
              <w:t>(write a well-written summary of your chunk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" cy="5791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MMARIZING</w:t>
            </w:r>
          </w:p>
          <w:p>
            <w:pPr>
              <w:pStyle w:val="Normal"/>
              <w:rPr/>
            </w:pPr>
            <w:r>
              <w:rPr/>
              <w:t>(write a well-written summary of your chunk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503555" cy="4946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ISCUSSION QUESTIONS</w:t>
            </w:r>
          </w:p>
          <w:p>
            <w:pPr>
              <w:pStyle w:val="Normal"/>
              <w:rPr/>
            </w:pPr>
            <w:r>
              <w:rPr/>
              <w:t>(ask 3 or more open-ended questions that anybody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503555" cy="4946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ISCUSSION QUESTIONS</w:t>
            </w:r>
          </w:p>
          <w:p>
            <w:pPr>
              <w:pStyle w:val="Normal"/>
              <w:rPr/>
            </w:pPr>
            <w:r>
              <w:rPr/>
              <w:t>(ask 3 or more open-ended questions that anybody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 1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2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3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 1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2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3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780" cy="4152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AKING CONNECTIONS</w:t>
            </w:r>
          </w:p>
          <w:p>
            <w:pPr>
              <w:pStyle w:val="Normal"/>
              <w:jc w:val="center"/>
              <w:rPr/>
            </w:pPr>
            <w:r>
              <w:rPr/>
              <w:t>(2 specific connections; must be meaningful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780" cy="4152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AKING CONNECTIONS</w:t>
            </w:r>
          </w:p>
          <w:p>
            <w:pPr>
              <w:pStyle w:val="Normal"/>
              <w:jc w:val="center"/>
              <w:rPr/>
            </w:pPr>
            <w:r>
              <w:rPr/>
              <w:t>(2 specific connections; must be meaningful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bo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onn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bo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onn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bo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onn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the boo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onn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47"/>
        <w:gridCol w:w="5416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436880" cy="5918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LITERARY LUMINAR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Choose a word or a passage that shows how this character is different from others.  Explain this passage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436880" cy="5918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LITERARY LUMINAR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Choose a word or a passage that shows how this character is different from others.  Explain this passage.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:  _______________  Para:  _________</w:t>
            </w:r>
          </w:p>
          <w:p>
            <w:pPr>
              <w:pStyle w:val="Normal"/>
              <w:rPr/>
            </w:pPr>
            <w:r>
              <w:rPr/>
              <w:t>Word/Difference:  __________________________</w:t>
            </w:r>
          </w:p>
          <w:p>
            <w:pPr>
              <w:pStyle w:val="Normal"/>
              <w:rPr/>
            </w:pPr>
            <w:r>
              <w:rPr/>
              <w:t>Explain the passage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oes this passage describe this word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:  _______________  Para:  _________</w:t>
            </w:r>
          </w:p>
          <w:p>
            <w:pPr>
              <w:pStyle w:val="Normal"/>
              <w:rPr/>
            </w:pPr>
            <w:r>
              <w:rPr/>
              <w:t>Word/Difference:  __________________________</w:t>
            </w:r>
          </w:p>
          <w:p>
            <w:pPr>
              <w:pStyle w:val="Normal"/>
              <w:rPr/>
            </w:pPr>
            <w:r>
              <w:rPr/>
              <w:t>Explain the passage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oes this passage describe this word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683260" cy="4406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WELCOME TO CENTRAL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Your character is new to Central.  Write down 2 clubs, activities, or Panther Pride events that s/he would probably be interested in doing.  Explain why you choose these 3 items and why your character would be interested in it.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683260" cy="4406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WELCOME TO CENTRAL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Your character is new to Central.  Write down 3 clubs, activities, or Panther Pride events that s/he would probably be interested in doing.  Explain why you choose these 3 items and why your character would be interested in it.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1:  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s/he would be interested in this:   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2:  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s/he would be interested in this:   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1:  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s/he would be interested in this:   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2:  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y s/he would be interested in this:   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WORD OF THE WEEK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Mr. McManama has asked this new student to share 2 words, customs, or special traditions that show his/her diversity.  Pick 2 things that your character would share and explain why it is unique or shows your character’s diversity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81000" cy="3810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WORD OF THE WEEK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Mr. McManama has asked this new student to share 2 words, customs, or special traditions that show his/her diversity.  Pick 2 things that your character would share and explain why it is unique or shows your character’s diversity.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1: 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e Significanc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2: 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e Significanc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1: 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e Significanc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2: 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e Significanc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gif"/><Relationship Id="rId13" Type="http://schemas.openxmlformats.org/officeDocument/2006/relationships/image" Target="media/image6.gi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1:30:00Z</dcterms:created>
  <dc:creator>Elizabeth Goheen </dc:creator>
  <dc:description/>
  <cp:keywords/>
  <dc:language>en-US</dc:language>
  <cp:lastModifiedBy>Elizabeth Goheen </cp:lastModifiedBy>
  <dcterms:modified xsi:type="dcterms:W3CDTF">2008-01-29T02:29:00Z</dcterms:modified>
  <cp:revision>7</cp:revision>
  <dc:subject/>
  <dc:title> </dc:title>
</cp:coreProperties>
</file>